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60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61785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овская область 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клинов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акедемон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bCs/>
        </w:rPr>
      </w:pPr>
      <w:r>
        <w:rPr>
          <w:bCs/>
        </w:rPr>
        <w:t>П О С Т А Н О В Л Е Н И Е</w:t>
      </w:r>
    </w:p>
    <w:p>
      <w:pPr>
        <w:pStyle w:val="Heading3"/>
        <w:jc w:val="left"/>
        <w:rPr>
          <w:bCs/>
        </w:rPr>
      </w:pPr>
      <w:r>
        <w:rPr>
          <w:bCs/>
        </w:rPr>
      </w:r>
    </w:p>
    <w:tbl>
      <w:tblPr>
        <w:tblW w:w="16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475"/>
      </w:tblGrid>
      <w:tr>
        <w:trPr>
          <w:trHeight w:val="560" w:hRule="atLeast"/>
        </w:trPr>
        <w:tc>
          <w:tcPr>
            <w:tcW w:w="347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09 » февраля  2021  </w:t>
            </w:r>
          </w:p>
        </w:tc>
        <w:tc>
          <w:tcPr>
            <w:tcW w:w="1347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Лакедемоновка                          №   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ов о выполнении муниципальных программ 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вартал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left="28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Лакедемоновского сельского поселения от 11.04.2018 г. № 62 «Об утверждении Порядка разработки, реализации и оценки эффективности муниципальных программ Лакедемоновского сельского поселения», Постановляю: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ёт о реализации муниципальной программы Лакедемоновского сельского поселения  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>
          <w:rFonts w:cs="Times New Roman" w:ascii="Times New Roman" w:hAnsi="Times New Roman"/>
          <w:sz w:val="28"/>
          <w:szCs w:val="28"/>
        </w:rPr>
        <w:t>» согласно приложению № 1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ёт о реализации муниципальной программы Лакедемоновского сельского поселения «Развитие культуры и искусства в Лакедемоновском сельском поселении» согласно приложению № 2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ёт о реализации муниципальной программы Лакедемоновского сельского поселения «Защита населения и территорий  от чрезвычайных ситуаций, обеспечение пожарной безопасности и безопасности людей на водных объектах» согласно приложению № 3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ёт о реализации муниципальной программы Лакедемоновского сельского поселения «Социальная поддержка лиц, замещавшим муниципальные должности и муниципальных служащих, вышедших на пенсию по старости                      ( инвалидности), согласно приложению № 4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ёт о реализации муниципальной программы «Развитие физической культуры и спорта  в Лакедемоновском сельском поселении» согласно приложению № 5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ёт о реализации муниципальной программы Лакедемоновского сельского поселения «Развитие муниципальной службы в Лакедемоновском сельском поселении» согласно приложению № 6;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885" w:hanging="3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тчёт о реализации муниципальной программы Лакедемоно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общественного порядка и противодействие терроризму, экстремизму, коррупции в Лакедемоновском сельском поселени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 № 7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ёт о реализации муниципальной программы Лакедемоновского сельского поселения</w:t>
      </w:r>
      <w:r>
        <w:rPr>
          <w:b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 Обеспечение качественными коммунальными услугами населения и повышение уровня благоустройства территории Лакедемоновского сельского поселения » согласно приложению № 8</w:t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ёт о реализации муниципальной программы Лакедемоновского сельского поселения  «Развитие транспортной системы</w:t>
      </w:r>
      <w:r>
        <w:rPr>
          <w:rFonts w:cs="Times New Roman" w:ascii="Times New Roman" w:hAnsi="Times New Roman"/>
          <w:bCs/>
          <w:sz w:val="28"/>
          <w:szCs w:val="28"/>
        </w:rPr>
        <w:t>» согласно приложению № 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публикования (обнародования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Администрации Лакедемоновского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Ю.А.Прокопенко</w:t>
      </w:r>
    </w:p>
    <w:sectPr>
      <w:type w:val="nextPage"/>
      <w:pgSz w:w="11906" w:h="16838"/>
      <w:pgMar w:left="567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8:00Z</dcterms:created>
  <dc:creator>1</dc:creator>
  <dc:description/>
  <cp:keywords/>
  <dc:language>en-US</dc:language>
  <cp:lastModifiedBy>USER</cp:lastModifiedBy>
  <cp:lastPrinted>2021-02-12T10:54:00Z</cp:lastPrinted>
  <dcterms:modified xsi:type="dcterms:W3CDTF">2021-02-12T07:54:00Z</dcterms:modified>
  <cp:revision>65</cp:revision>
  <dc:subject/>
  <dc:title/>
</cp:coreProperties>
</file>